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ķ �ķ ��� � � ��� �ķ �ķ  � �ķ �ķ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 �</w:t>
      </w:r>
      <w:r>
        <w:rPr/>
        <w:t>Ľ �Ķ  �  �   �Ľ  �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Ľ             Ľ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 Quick &amp; Easy Trojan Developing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ed &amp; Written By Walt DiZ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Failure,  Argentina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troduction 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Trojan is a program that enables *ANYONE* to write Ready To Run-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, using a very-easy-to-learn Trojan-Writing-Code. EasyTroja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replace "real" programming in the developing of Trojan  Hor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offers an invaluable help to those who  don't  know  anything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languages and want to make Trojans, and also  to  programmers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hurry and need a Quick-Ready-To-Run Troj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The Program 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yTrojan is a program that allows you to program good  Trojans  using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-easy-to-learn code. This utility will translate that  code  to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at call the EasyTrojan routines (included in  the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), and then compile the Troja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yTrojan includes a lot of funny features that  will  ensure  tha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 is a real HIT, including effective destructive commands, funny TS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SR effect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Trojan also includes an encryption scheme that will hide your Troja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messages from curious eyes, and will also bypass  ChkBomb  &amp;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m Requirements 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EasyTrojan,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*Any* Pc Compatible Machine  (Xt/286/386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urbo Pascal 6.00  (7.00 should also work, but I haven't tried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iles Included In This Pack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ASYT.DOC     :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ASYT.EXE     :  The EasyTrojan Main Program (Translates &amp; Comp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UCKER.TRJ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JOKES.TRJ     :  Harmless Sample Troj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AMAGE.TP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CREEN.TP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EFFECTS.TP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SRPART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ENERAL.TPU   :  Libraries Used By EasyTrojan To Compile The Troj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UGFIX.TXT    :  Bugs Fix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packet does not include *ANY* of this files, please,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asyTrojan and get a full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EasyTrojan 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very simple. You just create your Trojan Horse file  with  an  Ascii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text editor, using the Trojan-Writing-Code, and then you comp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sing EasyTroj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  you   have  to  know  about  compiling  your  program  is  that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must be *always* .TRJ, and it must  be  in  the  same  path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Trojan and it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ojan-Writing-Code (TWC, for short) is very easy to learn. I 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read all the  command  list, and then  see  some  of  the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jans provided. I'm sure you won't have problems understanding them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you shouldn't be using this program!! ;)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Trojan Writing Code 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rjMark &lt;Tex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Trojan Mark String to the specified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ing this command at the beginning of your trojan ca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ssume the default Trojan Mark Str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Trojan. Written By Walt DiZnEy. General Failure, Argentina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ojan Mark String is a string which "identifies" your Troj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be a funny message, the Trojan name, or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used by the "TrashFiles" and the "PutName"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TrjMark Surprise!!!! This is a Trojan Hor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RShowTxt &lt;Tex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a text string with a CR at it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CRShowText Fuck you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howTxt &lt;Tex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a text string with no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ShowTxt Wa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ocate &lt;X, 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s the cursor at X&amp;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Locate 10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lr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tColor &lt;BackGround(Number), ForeGround(Number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background and fore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SetColor 0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V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ctivates VSafe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rashHD &lt;Hard Disk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shes the specified Hard Disk, overwriting its FAT, Roo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quick and effective, but not as harmful as "Destroy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included at the beginning of every trojan, as it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*SOMETHING*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Bios' Int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TrashH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stroyDisk &lt;Disk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terally "destroys" the specified 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lot more harmful than "TrashHD", but also VERY slow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cluded at the end of every Trojan (a "Please Wait...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included to fool the user); this function takes tim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s the WHOLE disk (making recovery almost im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used alone, or together with "TrashH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used with both, Hard or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os' Int 2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DestroyDis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rashFiles &lt;FileName(s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s the specified files with the TrojanMark Str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un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cards (* &amp; ?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TrashFiles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KillFiles &lt;FileName(s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s th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(* &amp; ?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KillFile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rashNames &lt;FileName(s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s the specified files to random selected names (non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!!), making the user's directory a real 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cards (* &amp; ?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TrashName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lf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s &amp; deletes the Trojan H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ys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oots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ys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the system to "ha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chineGun &lt;Number Of Sho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ots" the screen, with nice visual and sound eff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MachineGu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mbulance &lt;Number Of Times The Siren Go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n ambulance si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Ambulanc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ngine &lt;Number Of Times The Engine Roa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the sound of an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Engin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creenFl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 on your screen?!  Very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valanch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avalanche" on your screen. Heart stopping jo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keDirs &lt;Number Of Directories To Cre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the specified number of directories, with random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ive the poor user a great work erasing them one by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MakeDirs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o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er is an original IBM PC/XT/AT/PS,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it to jump to 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compatibles it will probably hang, do nothing, or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ethal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terrible beep that will blast the poor victim's e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leaves the speaker on, so the user will probably prefer to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s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it, just for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KeyBeep &lt;Number Of KeyStrokes Before Sta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random sound each time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wait until the specified number of keystr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 before starting the "jo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KeyBeep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KeyBugs &lt;Number Of KeyStrokes Before Sta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happy faces to appear around the screen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wait until the specified number of keystr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 before starting the "jo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KeyBug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eteors &lt;Number Of KeyStrokes Before Sta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eteors" will fall from the top of the screen eve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trok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wait until the specified number of keystr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 before starting the "jo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Meteor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utMark &lt;Number Of KeyStrokes Before Sta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constantly the Trojan Mark String on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wait until the specified number of keystr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 before starting the "jo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gram Information 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Trojan itself and the EasyTrojan libraries were  written  using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6.00, from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tribution 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asyTrojan is comple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 may distribute it wherever you want, and give it to whoever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you don't modify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claimer 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yTrojan is a very dangerous program. Neither the author, nor our  gro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ny way responsible for the damage that may result from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e Trojans cre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problem, inconvenience or  harmful  action  derived  from  any  Troj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 this program is responsibility  of  the  person  who  mad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ed such a Troj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only wrote this utility. It's up to the  users  what  they  do 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no way to blame for the problems they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Future Versions 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lan to support this product. Although I'm not sure if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ell received  by  the  computer  comunity,  I  guess  that  a  leas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able number of people will be interested in knowing about 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will inclu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just finished this version, however, I'm  looking  forward  to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I'm planning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re (and better!) TSR &amp; non-TS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destruct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pawning Engine: Allows your Trojan to "spread" all over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victim, overwriting existing .EXE files with its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BS-Oriented Features: Password stealing. DOS Gatewa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also interested in your suggestions!. Contact me at the  Pirate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up to you if I decide to either support or leave this program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terested in it and you find it useful, use it,  recommend 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, and leave reviews or recommendations on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